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– 9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Как называется технология, определение которой приведено ниж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Совокупность приёмов, методов и воздействий, применяемых для достижения поставленных целей в процессе общественного планирования и развития, решения разного рода проблем, для проектирования и осуществления коммуникативных воздействий, изменяющих сознание людей, культурные, политические и/или общественные структуры, системы или ситу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В более широком смысле эта технология — последовательность этапов взаимодействия, в ходе которой каждый субъект, участвующий во взаимодействии, реализует собственную управленческую стратегию по отношению к другим и формирует _________  действительность. Изначально такие технологии использовались в управленческом консалтинге, но с конца XX века стали применяться во всех видах деятельности, связанных с глобальным — политическим, экономическим и культурным — управление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сельскохозяйственн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социальн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информацио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когнитив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 последние десятилетия произошёл настоящий бум развития нейронных сетей. В первую очередь это связано с тем, что процесс обучения искусственных нейронных сетей стал намного быстрее и проще. Также стали активно разрабатываться так называемые «предобученные» нейросети, которые позволяют существенно ускорить процесс внедрения технологии. Где применяются нейронные сет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разработка коллекции одежды от кутю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распознавание лиц в метр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остановка спектак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первичная проверка почерка при проведении ЕГЭ 2020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О чём говорится в те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Изобретение _______________ стало поворотным моментом промышленной и всеобщей истории  человечества. На рубеже XVII–XVIII веков появились предпосылки к замене маломощных и неэффективных “живых двигателей”, ветряных мельниц и водяных колёс на механизмы совершенно нового типа — _____________. Именно такие двигатели сделали возможным свершение промышленной революции и достижение современного уровня развития техн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В 1781 году была создана _____________, способная выполнять любую работу. Это стало возможным благодаря преобразованию возвратно-поступательного движения поршня во вращение маховика, в 1784 году _________________ приобрела окончательный вид. Именно эта разработка и стала называться универсальной __________________, и не зря: она вскоре появилась на фабриках и заводах, а в начале ХIХ века двигатели такой системы были впервые поставлены на транспортные средст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газовая турб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динамо-маш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ядерная реак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паровая ма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428490</wp:posOffset>
            </wp:positionH>
            <wp:positionV relativeFrom="margin">
              <wp:posOffset>556260</wp:posOffset>
            </wp:positionV>
            <wp:extent cx="1123950" cy="964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(1 балл) Из предложенных чертежей выберите вид сверху детали, изображённой на рисун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913130" cy="5657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869950" cy="6127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897890" cy="6502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927735" cy="71628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Б                   В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Как называется элемент электрической схемы, изображённый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987675</wp:posOffset>
            </wp:positionH>
            <wp:positionV relativeFrom="margin">
              <wp:posOffset>2721610</wp:posOffset>
            </wp:positionV>
            <wp:extent cx="1440815" cy="53403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сопротив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электродвиг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редохран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электромагн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В таблице указаны средние цены (в рублях) на некоторые основные пищевые продукты в магазинах трёх различных сетей (по данным 2020 год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</w:rPr>
              <w:t>Наименование проду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</w:rPr>
              <w:t>Пятёро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</w:rPr>
              <w:t>Магн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</w:rPr>
              <w:t>Аш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Пшеничный хлеб (бато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Молоко (1 лит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Картофель (1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Сыр (1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73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Определите, в магазинах какой из этих сетей окажется самым дешёвым следующий набор продуктов: 2 батона пшеничного хлеба, 3 кг картофеля, 300 г сыра. В ответ запишите стоимость данного набора продуктов (в рубля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 ответе впишите только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</w:t>
      </w:r>
      <w:r>
        <w:rPr/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Предохранитель на электрическом щитке квартиры срабатывает, если ток в цепи превышает 20 А. Напряжение сети равно 220 В. Сработает ли предохранитель, если включить в квартире одновременно: электрическую плиту мощностью 1 кВт, электрочайник мощностью 1 кВт, холодильник мощностью 220 Вт, 6 энергосберегающих ламп мощностью 15 Вт каждая, стиральную машину мощностью 1 кВт, обогреватель мощностью 1 кВт? Запишите решение и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Решение и 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з списка профессий ту, которая появилась во второй половине ХХ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ондит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порт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еб-дизайн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плот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ременные пере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10668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362075" cy="10477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9334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10668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 Б                                 В         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асположите в порядке поя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682750" cy="11150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668145" cy="109791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590675" cy="10668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    Б                                       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584700</wp:posOffset>
            </wp:positionH>
            <wp:positionV relativeFrom="margin">
              <wp:posOffset>2476500</wp:posOffset>
            </wp:positionV>
            <wp:extent cx="1292225" cy="104330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В какой технике выполнено изделие, изображённое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унисайг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канзаш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квиллин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фелтин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734435</wp:posOffset>
            </wp:positionH>
            <wp:positionV relativeFrom="margin">
              <wp:posOffset>4623435</wp:posOffset>
            </wp:positionV>
            <wp:extent cx="1426210" cy="8870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название современного способа сохранения пищевых продуктов. Данный метод заморозки осуществляется посредством использования криогенных газов в жидкой фазе — жидкого азота и углекислоты. Благодаря ему срок хранения пищевых продуктов значительно возраст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марин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шоковая замороз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уш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ква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Перед Вами схема классификации супов. Заполните пропуски в схеме, обозначенные цифрами, подобрав соответствующие им наз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4453890" cy="18059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заправоч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рыб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сладк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горяч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овощ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Е холо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922520</wp:posOffset>
            </wp:positionH>
            <wp:positionV relativeFrom="margin">
              <wp:posOffset>9509760</wp:posOffset>
            </wp:positionV>
            <wp:extent cx="803275" cy="86614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На рисунках показаны схема и графическое изображение шва. Для чего он применяе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Выберите один правильный отве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обработка нижнего среза юбки из хлопчатобумажной ткан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настрачивание кокет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оединение боковых швов изделий из тонкой тк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обработка верхнего среза карм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На рисунках изображена одежда разных эпох. Установите соответствие между изображениями и названиями костюм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1  костюм Древней Гре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2 татарский народный костю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3  костюм в стиле ампи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4  костюм эпохи Возрож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5  костюм Древнего Егип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6  русский народный костю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AAAAAA"/>
          <w:sz w:val="24"/>
          <w:szCs w:val="24"/>
        </w:rPr>
        <w:drawing>
          <wp:inline distT="0" distB="0" distL="0" distR="0">
            <wp:extent cx="913130" cy="11398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AAAAAA"/>
          <w:sz w:val="24"/>
          <w:szCs w:val="24"/>
        </w:rPr>
        <w:drawing>
          <wp:inline distT="0" distB="0" distL="0" distR="0">
            <wp:extent cx="1029970" cy="11480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AAAAAA"/>
          <w:sz w:val="24"/>
          <w:szCs w:val="24"/>
        </w:rPr>
        <w:drawing>
          <wp:inline distT="0" distB="0" distL="0" distR="0">
            <wp:extent cx="902970" cy="11195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AAAAAA"/>
          <w:sz w:val="24"/>
          <w:szCs w:val="24"/>
        </w:rPr>
        <w:drawing>
          <wp:inline distT="0" distB="0" distL="0" distR="0">
            <wp:extent cx="833120" cy="108331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Б                      В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синтетические волокна из предложенного спи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полиуретанов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вискоз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оливинилспиртов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ацетат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полиамид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полиноз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основных компонентов пищи выберите те, которые обеспечивают рост и обновление тканей человеческого орган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бел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жи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углево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витам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минеральные веще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Установите соответствие между названиями деталей кроя женских брюк и цифрами, которыми они обозначены на рисун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Гульф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Задняя половинка брю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Передняя половинка брю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Правая часть пояса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-36830</wp:posOffset>
            </wp:positionH>
            <wp:positionV relativeFrom="margin">
              <wp:posOffset>4820920</wp:posOffset>
            </wp:positionV>
            <wp:extent cx="1997075" cy="186055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 _____________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5:00Z</dcterms:created>
  <dc:creator>user</dc:creator>
  <dc:description/>
  <dc:language>en-US</dc:language>
  <cp:lastModifiedBy>user</cp:lastModifiedBy>
  <dcterms:modified xsi:type="dcterms:W3CDTF">2025-05-28T02:55:00Z</dcterms:modified>
  <cp:revision>2</cp:revision>
  <dc:subject/>
  <dc:title/>
</cp:coreProperties>
</file>